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xxxxx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xxxxx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56"/>
        <w:gridCol w:w="1504"/>
        <w:gridCol w:w="2873"/>
        <w:gridCol w:w="1817"/>
        <w:gridCol w:w="162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Ukupna vrednost (broj stavki x cena po jedinici)</w:t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&gt;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ključujući/isključujući PDV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Za ovaj ugovor PDV je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en-GB"/>
        </w:rPr>
        <w:t>prihvatljiv / neprihvatljiv]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15:00Z</dcterms:created>
  <dc:creator>Aleksandar.Stefanovi</dc:creator>
  <dc:description/>
  <cp:keywords/>
  <dc:language>en-US</dc:language>
  <cp:lastModifiedBy>PC</cp:lastModifiedBy>
  <dcterms:modified xsi:type="dcterms:W3CDTF">2024-07-18T10:15:00Z</dcterms:modified>
  <cp:revision>2</cp:revision>
  <dc:subject/>
  <dc:title/>
</cp:coreProperties>
</file>